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8241226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43580317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3196702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